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275733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070849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